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</w:t>
      </w:r>
      <w:r>
        <w:rPr>
          <w:rFonts w:cs="宋体;SimSun" w:ascii="宋体;SimSun" w:hAnsi="宋体;SimSun"/>
          <w:b/>
          <w:kern w:val="0"/>
          <w:sz w:val="32"/>
          <w:szCs w:val="32"/>
        </w:rPr>
        <w:t>18</w:t>
      </w:r>
      <w:r>
        <w:rPr>
          <w:rFonts w:ascii="宋体;SimSun" w:hAnsi="宋体;SimSun" w:cs="宋体;SimSun"/>
          <w:b/>
          <w:kern w:val="0"/>
          <w:sz w:val="32"/>
          <w:szCs w:val="32"/>
        </w:rPr>
        <w:t>级人才培养方案排版格式要求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一、标题用二号黑体，分行居中，标题和正文间空一行；专业名称不加书名号，即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专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*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方向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)*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制专业人才培养方案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用“一”、“（一）”“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.”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“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”表明结构层次序数，小四号字体。其中一级标题“一”用黑体字、不加粗，二级标题用楷体字、加粗，三级标题使用仿宋字、加粗，四级标题使用仿宋、不加粗。所有标题独立成行，各级标题结句不加标点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正文用小四号字体，宋体；文中表格内固定项使用五号，宋体；表内正文用五号，宋体；表格行、列间距根据表格内容自行调整，但不允许在页边距外。表格边框线型为实线且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/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磅；跨页的表格要在第二页的表格上方添加表头（“标题行重复”）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四、对文中所有表格无须添加任何修饰，如添加底纹等。对于文中表格中的内容，以整齐、美观为基本原则，可视情况进行“居中”或“左对齐”的调整。表格中分条目列明的内容，一条内容占一行或多行，切忌多条内容列在一行中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五、正文间距采用固定值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磅；页边距：上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.5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下、左、右均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.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；装订线：左侧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0.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；在每页底端居中插入普通数字页码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六、确定所有表格下方的“说明”或“备注”等的内容，对无需保留的内容请删掉。</w:t>
      </w:r>
    </w:p>
    <w:sectPr>
      <w:headerReference w:type="default" r:id="rId2"/>
      <w:type w:val="nextPage"/>
      <w:pgSz w:w="11906" w:h="16838"/>
      <w:pgMar w:left="1134" w:right="1134" w:gutter="284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0:45:00Z</dcterms:created>
  <dc:creator>User</dc:creator>
  <dc:description/>
  <cp:keywords/>
  <dc:language>en-US</dc:language>
  <cp:lastModifiedBy>Administrator</cp:lastModifiedBy>
  <cp:lastPrinted>2018-05-17T10:10:00Z</cp:lastPrinted>
  <dcterms:modified xsi:type="dcterms:W3CDTF">2018-05-17T02:10:00Z</dcterms:modified>
  <cp:revision>62</cp:revision>
  <dc:subject/>
  <dc:title/>
</cp:coreProperties>
</file>