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440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32"/>
          <w:szCs w:val="32"/>
        </w:rPr>
        <w:t>《</w:t>
      </w:r>
      <w:r>
        <w:rPr>
          <w:rFonts w:eastAsia="宋体;SimSun" w:cs="宋体;SimSun" w:ascii="宋体;SimSun" w:hAnsi="宋体;SimSun"/>
          <w:b/>
          <w:color w:val="000000"/>
          <w:kern w:val="0"/>
          <w:sz w:val="32"/>
          <w:szCs w:val="32"/>
        </w:rPr>
        <w:t>2018</w:t>
      </w:r>
      <w:r>
        <w:rPr>
          <w:rFonts w:ascii="宋体;SimSun" w:hAnsi="宋体;SimSun" w:cs="宋体;SimSun" w:eastAsia="宋体;SimSun"/>
          <w:b/>
          <w:color w:val="000000"/>
          <w:kern w:val="0"/>
          <w:sz w:val="32"/>
          <w:szCs w:val="32"/>
        </w:rPr>
        <w:t>级专业人才培养方案》</w:t>
      </w:r>
    </w:p>
    <w:p>
      <w:pPr>
        <w:pStyle w:val="Normal"/>
        <w:spacing w:lineRule="exact" w:line="440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32"/>
          <w:szCs w:val="32"/>
        </w:rPr>
        <w:t>部分课程开设系部学期分布表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446"/>
        <w:gridCol w:w="4111"/>
      </w:tblGrid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学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开设系部</w:t>
            </w:r>
          </w:p>
        </w:tc>
      </w:tr>
      <w:tr>
        <w:trPr>
          <w:trHeight w:val="40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4"/>
              </w:rPr>
              <w:t>军事理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第二学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畜牧兽医类专业</w:t>
            </w:r>
          </w:p>
        </w:tc>
      </w:tr>
      <w:tr>
        <w:trPr>
          <w:trHeight w:val="5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  <w:szCs w:val="24"/>
              </w:rPr>
              <w:t>第四学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  <w:szCs w:val="24"/>
              </w:rPr>
              <w:t>传媒艺术系、动漫系、网络工程系、计算机应用系、通信工程系、机电工程系、物流管理系、酒店管理学院、印刷管理系</w:t>
            </w:r>
          </w:p>
        </w:tc>
      </w:tr>
      <w:tr>
        <w:trPr>
          <w:trHeight w:val="5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  <w:szCs w:val="24"/>
              </w:rPr>
              <w:t>第五学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  <w:szCs w:val="24"/>
              </w:rPr>
              <w:t>软件工程系、人力资源管理系、国际贸易管理系、财政金融系、电子商务系、市场营销系、会计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4"/>
              </w:rPr>
              <w:t>中华优秀传统文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第一学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传媒艺术系、动漫系、软件工程系、通信工程系、计算机应用系、机电工程系、印刷管理系、电子商务系及畜牧兽医类专业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第二学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国际贸易管理系、财政金融系、市场营销系、会计系、物流管理系、人力资源管理系、酒店管理学院、网络工程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4"/>
              </w:rPr>
              <w:t>计算机应用基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第一学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传媒艺术系、动漫系、软件工程系、通信工程系、网络工程系、计算机应用系、机电工程系、印刷管理系、电子商务系及畜牧兽医类专业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第二学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国际贸易管理系、财政金融系、市场营销系、会计系、物流管理系、人力资源管理系、酒店管理学院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4"/>
              </w:rPr>
              <w:t>心理健康教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第一学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传媒艺术系、动漫系、软件工程系、人力资源管理系、会计系、电子商务系、网络工程系及畜牧兽医类专业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第二学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计算机应用系、通信工程系、机电工程系、国际贸易管理系、财政金融系市场营销系、物流管理系、印刷管理系、酒店管理学院</w:t>
            </w:r>
          </w:p>
        </w:tc>
      </w:tr>
    </w:tbl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2:25:00Z</dcterms:created>
  <dc:creator>Administrator</dc:creator>
  <dc:description/>
  <cp:keywords/>
  <dc:language>en-US</dc:language>
  <cp:lastModifiedBy>Administrator</cp:lastModifiedBy>
  <cp:lastPrinted>2018-05-17T10:11:00Z</cp:lastPrinted>
  <dcterms:modified xsi:type="dcterms:W3CDTF">2018-05-23T23:51:00Z</dcterms:modified>
  <cp:revision>19</cp:revision>
  <dc:subject/>
  <dc:title/>
</cp:coreProperties>
</file>